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f Mice &amp; Men – Character &amp; Journal Assessment /  First Half Check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Postcard Project Rubric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a picture?</w:t>
        <w:tab/>
        <w:tab/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the characters name?</w:t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a line of text that relates to the character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s that text cited correctly?</w:t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explain what the quote reveals about the character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ould the designer explain why the picture was selected? (separate paper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s the grammar and punctuation polished (both postcard and paragraph)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Are all character entries present/complete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f Mice &amp; Men – Character &amp; Journal Assessment /  First Half Check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Postcard Project Rubric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a picture?</w:t>
        <w:tab/>
        <w:tab/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the characters name?</w:t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contain a line of text that relates to the character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s that text cited correctly?</w:t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oes the postcard explain what the quote reveals about the character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ould the designer explain why the picture was selected? (separate paper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s the grammar and punctuation polished (both postcard and paragraph)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Are all character entries present/complete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  <w:t>5    4    3    2   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40:00Z</dcterms:created>
  <dc:creator>Scott Snyder</dc:creator>
  <dc:description/>
  <cp:keywords/>
  <dc:language>en-US</dc:language>
  <cp:lastModifiedBy>Scott Snyder</cp:lastModifiedBy>
  <dcterms:modified xsi:type="dcterms:W3CDTF">2007-09-05T13:53:00Z</dcterms:modified>
  <cp:revision>1</cp:revision>
  <dc:subject/>
  <dc:title>Of Mice &amp; Men – Character &amp; Journal Assessment /  First Half Check</dc:title>
</cp:coreProperties>
</file>